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1/09/197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34980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2155825" cy="3883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582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is patent the GSV is occluded however noted with postero medial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TV (3mm dia) is incompetent and with scarring noted ~8cm from the orig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very proximal SSV (4mm dia) are incompetent however the mid to distal SSV is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perforator (3mm dia) noted filling the distal calf varices seen ~4cm above medial malleol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is patent and GSV is occluded.</w:t>
      </w:r>
    </w:p>
    <w:p>
      <w:pPr>
        <w:pStyle w:val="Normal"/>
        <w:rPr/>
      </w:pPr>
      <w:r>
        <w:rPr>
          <w:rFonts w:cs="Comic Sans MS" w:ascii="Comic Sans MS" w:hAnsi="Comic Sans MS"/>
        </w:rPr>
        <w:t>The ATV(3mm dia) is incompetent with scarring at the proximal segment and kink is noted ~10cm from the orig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mid-thigh perforator (1.5mm dia) fills anterior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1/09/197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49803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ignificant SFJ/ ATV reflux fills small anterior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carring was noted in the AT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The GSV is occluded post VNUS treat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Postero medial varices are traced to the occluded LSV. No other source determin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PJ/prox SSV reflux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distal calf perforator fills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ignificant SFJ/ ATV reflux fills small anterior varices.</w:t>
      </w:r>
    </w:p>
    <w:p>
      <w:pPr>
        <w:pStyle w:val="Normal"/>
        <w:rPr/>
      </w:pPr>
      <w:r>
        <w:rPr>
          <w:rFonts w:cs="Comic Sans MS" w:ascii="Comic Sans MS" w:hAnsi="Comic Sans MS"/>
        </w:rPr>
        <w:t>Lt: Scarring was noted in the AT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The GSV is occluded post VNUS treat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mall incompetent mid-thigh perforator fills anterior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12:54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50:00Z</dcterms:modified>
  <cp:revision>8</cp:revision>
  <dc:subject/>
  <dc:title>Name:</dc:title>
</cp:coreProperties>
</file>